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Зарегистрировано на: ООО "ЭКОСТАНДАРД "Технические решения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53"/>
        <w:gridCol w:w="1995"/>
        <w:gridCol w:w="2394"/>
        <w:gridCol w:w="2052"/>
      </w:tblGrid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Федеральное казенное учреждение Исправительная колония №17 Управления федеральной службы исполнения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наказаний России по Мурман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3035, г. Мурманск, ул. Угольная база, д.9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Васильев Андрей Анатольевич, ik17murmansk@mail.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д вида экономической деятельности по ОКВЭ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д территории по ОКАТО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lang w:val="en-US"/>
              </w:rPr>
              <w:t>519214004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088306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131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.23.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401000000</w:t>
            </w:r>
          </w:p>
        </w:tc>
      </w:tr>
    </w:tbl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дел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. Сводная ведомость результатов проведения специальной оценки условий труда.</w:t>
      </w: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аблица 1</w:t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Наименование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в том числе, на которых проведена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ласс 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Style16"/>
        <w:jc w:val="righ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Arial Narrow" w:ascii="Arial Narrow" w:hAnsi="Arial Narrow"/>
          <w:b/>
          <w:sz w:val="24"/>
          <w:szCs w:val="24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Повышенный размер оплаты труда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b/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ечебно</w:t>
            </w:r>
            <w:r>
              <w:rPr>
                <w:rFonts w:cs="Arial Narrow" w:ascii="Arial Narrow" w:hAnsi="Arial Narrow"/>
                <w:b/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ьготно</w:t>
            </w:r>
            <w:r>
              <w:rPr>
                <w:rFonts w:cs="Arial Narrow" w:ascii="Arial Narrow" w:hAnsi="Arial Narrow"/>
                <w:b/>
                <w:sz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ультразву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рганизационно-аналитическая групп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Юридическая групп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Юрисконсуль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перативный отдел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ожарная часть 1-го разряд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мандир отделения (выполняются работы в особых условия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караула (выполняются работы в особых условия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одитель автомобиля (выполняются работы в особых условия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тдел специального учет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 специального уч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 специального уч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социальной защиты осужденных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социальной работ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учета трудового стаж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тдел по воспитательной работе с осужденным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тдел кадров и работы с личным составо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кадр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тдел коммунально-бытового, интендатского и хозяйственного обеспечен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менда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хозяйств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склад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склад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Бухгалтер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кономист по финансовой работ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А(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А(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А(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А(2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нцеляр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ланово-экономическая группа центра трудовой адаптации осужденных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кономис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по охране труда и технике безопасност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охране тру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етеринарная служб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ветеринарный вра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</w:t>
    </w:r>
    <w:r>
      <w:rPr>
        <w:rFonts w:cs="Arial Narrow" w:ascii="Arial Narrow" w:hAnsi="Arial Narrow"/>
        <w:color w:val="808080"/>
        <w:sz w:val="16"/>
        <w:szCs w:val="16"/>
      </w:rPr>
      <w:t>. Сводная ведомость результатов проведения специальной оценки условий труда. Таблица 1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.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3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3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8:00Z</dcterms:created>
  <dc:creator>GALINA</dc:creator>
  <dc:description/>
  <cp:keywords/>
  <dc:language>en-US</dc:language>
  <cp:lastModifiedBy>Subbotin2</cp:lastModifiedBy>
  <dcterms:modified xsi:type="dcterms:W3CDTF">2018-11-30T11:19:00Z</dcterms:modified>
  <cp:revision>3</cp:revision>
  <dc:subject/>
  <dc:title>Сводная ведомость результатов проведения специальной оценки условий труда</dc:title>
</cp:coreProperties>
</file>