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Заседание аттестационной комиссии </w:t>
        <w:br/>
        <w:t xml:space="preserve">УФСИН России по Мурманской области по соблюдению требований </w:t>
        <w:br/>
        <w:t xml:space="preserve">к служебному поведению и урегулированию </w:t>
      </w:r>
    </w:p>
    <w:p>
      <w:pPr>
        <w:pStyle w:val="Normal"/>
        <w:spacing w:before="0" w:after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  <w:t>конфликта интересов 24.06.2015</w:t>
      </w:r>
    </w:p>
    <w:p>
      <w:pPr>
        <w:pStyle w:val="Normal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 (далее – Положение), утвержденного Указом Президента Российской Федерации от 1 июля 2010 г. № 821 </w:t>
      </w:r>
      <w:r>
        <w:rPr>
          <w:bCs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  <w:r>
        <w:rPr>
          <w:szCs w:val="28"/>
        </w:rPr>
        <w:t>, 24.06.2015 на заседании аттестационной комиссии УФСИН России по Мурманской области рассмотрены: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szCs w:val="28"/>
        </w:rPr>
      </w:pPr>
      <w:r>
        <w:rPr>
          <w:szCs w:val="28"/>
        </w:rPr>
        <w:tab/>
        <w:t xml:space="preserve">доклад о проведенном анализе представленных сотрудниками подведомственных учреждений и Управления сведений о доходах, расходах, </w:t>
        <w:br/>
        <w:t>об имуществе и обязательствах имущественного характера за 2014 год;</w:t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>
          <w:szCs w:val="28"/>
        </w:rPr>
        <w:tab/>
        <w:t xml:space="preserve">о результатах проведенных ИЛС и ПК УФСИН проверок </w:t>
        <w:br/>
        <w:t xml:space="preserve">по нарушениям, выявленным в ходе анализа сведений о доходах, расходах, </w:t>
        <w:br/>
        <w:t>об имуществе и обязательствах имущественного характера сотрудников УФСИН за 2014 год;</w:t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szCs w:val="28"/>
        </w:rPr>
      </w:pPr>
      <w:r>
        <w:rPr>
          <w:szCs w:val="28"/>
        </w:rPr>
        <w:tab/>
        <w:t xml:space="preserve">о рассмотрении заявлении сотрудника ФКУ ИК-16 УФСИН (кандидат </w:t>
        <w:br/>
        <w:t xml:space="preserve">на должность при перемещении) о невозможности предоставить сведения </w:t>
        <w:br/>
        <w:t>о доходах, расходах, об имуществе и обязательствах имущественного характера в отношении несовершеннолетнего ребенка.</w:t>
      </w:r>
    </w:p>
    <w:p>
      <w:pPr>
        <w:pStyle w:val="Normal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>По итогам заседания приняты следующие решени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 xml:space="preserve">в соответствии с пунктом 22 Положения, сведения о доходах, </w:t>
        <w:br/>
        <w:t>расходах, об имуществе и обязательствах имущественного характера, представленные 2 сотрудниками УФСИН России по Мурманской области, признаны неполными;</w:t>
      </w:r>
    </w:p>
    <w:p>
      <w:pPr>
        <w:pStyle w:val="Normal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рекомендовать врио начальника УФСИН России по Мурманской области о привлечении 2 сотрудников УФСИН России по Мурманской области </w:t>
        <w:br/>
        <w:t>к дисциплинарной ответственности;</w:t>
      </w:r>
    </w:p>
    <w:p>
      <w:pPr>
        <w:pStyle w:val="Normal"/>
        <w:spacing w:before="0" w:after="0"/>
        <w:ind w:firstLine="540"/>
        <w:contextualSpacing/>
        <w:jc w:val="both"/>
        <w:rPr>
          <w:szCs w:val="28"/>
        </w:rPr>
      </w:pPr>
      <w:r>
        <w:rPr>
          <w:szCs w:val="28"/>
        </w:rPr>
        <w:t xml:space="preserve">руководствуясь пунктом 26 Положения, перенести рассмотрение вопроса непредставления сотрудником ФКУ ИК-16 УФСИН сведений о доходах, расходах, об имуществе и обязательствах имущественного характера </w:t>
        <w:br/>
        <w:t>в отношении своей несовершеннолетней дочери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8"/>
        </w:rPr>
        <w:t>обязать сотрудника ФКУ ИК-16 УФСИН представить документы, подтверждающие раздельное проживание с несовершеннолетним ребенком.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ind w:firstLine="33"/>
      <w:jc w:val="center"/>
      <w:textAlignment w:val="baseline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BodyText215">
    <w:name w:val="Body Text 215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6"/>
      <w:ind w:left="2127" w:hanging="212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4"/>
      <w:lang w:val="en-A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30:00Z</dcterms:created>
  <dc:creator>Елена Хохлова</dc:creator>
  <dc:description/>
  <dc:language>en-US</dc:language>
  <cp:lastModifiedBy>kulavskyi</cp:lastModifiedBy>
  <cp:lastPrinted>2014-08-01T16:12:00Z</cp:lastPrinted>
  <dcterms:modified xsi:type="dcterms:W3CDTF">2015-07-01T14:44:00Z</dcterms:modified>
  <cp:revision>6</cp:revision>
  <dc:subject/>
  <dc:title>ПРОТОКОЛ №</dc:title>
</cp:coreProperties>
</file>