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седание аттестационной комиссии УФСИН России по Мурманской области (далее – УФСИН) для рассмотрения вопросов по соблюдению требований к служебному поведению сотрудников УИС и урегулированию конфликта интересов от 23.03.201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требованиями Положения 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 (далее – Положение), утвержденного Указом Президента Российской Федерации </w:t>
        <w:br/>
        <w:t xml:space="preserve">от 01.07.2010 № 821 «О комиссиях по соблюдению требований </w:t>
        <w:br/>
        <w:t xml:space="preserve">к служебному поведению федеральных государственных служащих </w:t>
        <w:br/>
        <w:t xml:space="preserve">и урегулированию конфликта интересов», 23.03.2016 на заседании аттестационной комиссии УФСИН рассмотрены заявления сотрудников </w:t>
        <w:br/>
        <w:t xml:space="preserve">об отсутствии возможности представить сведения о доходах, расходах, </w:t>
        <w:br/>
        <w:t xml:space="preserve">об имуществе и обязательствах имущественного характера (далее – сведения о доходах) в отношении своих супруг и (или) несовершеннолетних детей.  </w:t>
        <w:br/>
        <w:t>По результатам рассмотрения признано, что причины непредставления сотрудниками сведений о доходах своих супруг и (или) несовершеннолетних детей являются объективными и уважи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2:00Z</dcterms:created>
  <dc:creator>ОРЛС4</dc:creator>
  <dc:description/>
  <cp:keywords/>
  <dc:language>en-US</dc:language>
  <cp:lastModifiedBy>kulavskyi</cp:lastModifiedBy>
  <dcterms:modified xsi:type="dcterms:W3CDTF">2016-07-22T12:09:00Z</dcterms:modified>
  <cp:revision>5</cp:revision>
  <dc:subject/>
  <dc:title/>
</cp:coreProperties>
</file>