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Заседание аттестационной комиссии </w:t>
        <w:br/>
        <w:t xml:space="preserve">УФСИН России по Мурманской области по соблюдению требований </w:t>
        <w:br/>
        <w:t xml:space="preserve">к служебному поведению и урегулированию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онфликта интересов 10.06.2015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 (далее – Положение), утвержденного Указом Президента Российской Федерации от 1 июля 2010 г. № 821 </w:t>
      </w:r>
      <w:r>
        <w:rPr>
          <w:bCs/>
          <w:szCs w:val="28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Cs w:val="28"/>
        </w:rPr>
        <w:t>, 10.06.2015 на заседании аттестационной комиссии УФСИН России по Мурманской области рассмотрены: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оступившие уведомления 6 сотрудников о возможности возникновения конфликта интерес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>По итогам заседания, руководствуясь абз. «а» пункта 23 Положения, приняты следующие реш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трудники, представившие уведомления, приняли меры по соблюдению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 xml:space="preserve">по 1 уведомлению </w:t>
      </w:r>
      <w:r>
        <w:rPr>
          <w:bCs/>
          <w:szCs w:val="28"/>
        </w:rPr>
        <w:t>выработаны меры, направленные на исключение возможности возникновения личной заинтересованност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firstLine="33"/>
      <w:jc w:val="center"/>
      <w:textAlignment w:val="baselin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BodyText215">
    <w:name w:val="Body Text 215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6"/>
      <w:ind w:left="2127" w:hanging="212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4"/>
      <w:lang w:val="en-A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25:00Z</dcterms:created>
  <dc:creator>Елена Хохлова</dc:creator>
  <dc:description/>
  <cp:keywords/>
  <dc:language>en-US</dc:language>
  <cp:lastModifiedBy>kulavskyi</cp:lastModifiedBy>
  <cp:lastPrinted>2014-08-01T16:12:00Z</cp:lastPrinted>
  <dcterms:modified xsi:type="dcterms:W3CDTF">2015-07-01T14:29:00Z</dcterms:modified>
  <cp:revision>3</cp:revision>
  <dc:subject/>
  <dc:title>ПРОТОКОЛ №</dc:title>
</cp:coreProperties>
</file>